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40"/>
        </w:rPr>
        <w:t xml:space="preserve"> </w:t>
      </w: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9pt" filled="f" o:ole="">
            <v:imagedata r:id="rId3" o:title=""/>
          </v:shape>
          <o:OLEObject Type="Embed" ProgID="" ShapeID="ole_rId2" DrawAspect="Content" ObjectID="_1737605061" r:id="rId2"/>
        </w:object>
      </w:r>
    </w:p>
    <w:p>
      <w:pPr>
        <w:pStyle w:val="Heading2"/>
        <w:rPr/>
      </w:pPr>
      <w:r>
        <w:rPr/>
        <w:t xml:space="preserve">АДМИНИСТРАЦИЯ МУНИЦИПАЛЬНОГО РАЙОНА </w:t>
      </w:r>
    </w:p>
    <w:p>
      <w:pPr>
        <w:pStyle w:val="Heading2"/>
        <w:rPr/>
      </w:pPr>
      <w:r>
        <w:rPr/>
        <w:t>«ШИЛКИНСКИЙ 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Шил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5.10.2011 г.                                                                                    № 1465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б индексации действующих тарифных ставок, размеров окладов (должностных окладов) работников муниципальных учрежде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уководствуясь ст.133, 135 Трудового Кодекса Российской Федерации, решениями Совета муниципального района «Шилкинский район» № 284 от 20.10.2011 года «О проведении индексации оплаты труда в бюджетных учреждениях муниципального района «Шилкинский район» с 01.09.2011 года» и № 285 от 20.10.2011 г. «О внесении изменений в решение Совета муниципального района «Шилкинский район» от 29.11.2005 г. №149 «Об оплате труда работников муниципального района «Шилкинский район», администрация </w:t>
      </w:r>
      <w:r>
        <w:rPr>
          <w:b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овести с 01.09.2011 года индексацию она 6,5% действующих окладов (должностных окладов), тарифных ставок заработной платы и увеличить на 17% стимулирующие выплаты учителям и медицинскому персоналу образовательных учреждений в соответствии с перечнем типов и видов муниципальных образовательных учреждений, согласно Приложению №1 к данно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Установить с 1 октября 2011 года тарифную ставку (оклад) первого разряда Тарифной сетки по оплате труда работников учреждений  бюджетной сферы, финансируемых из бюджета  муниципального района «Шилкинский район», кроме категорий работников, указанных в пункте 1 настоящего постановления, в размере 1816 рублей. Размеры окладов (должностных окладов) работников муниципальных учреждений, перешедших на новую систему оплаты труда проиндексировать на 6,5 процент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Установить тарифную сетку по оплате труда работников учреждений, финансируемых из бюджета муниципального района «Шилкинский район», согласно Приложению №2 к настоящему постановлению (для работников, указанных в пункте 1 настоящего постановления – с 01 сентября 2011 года, для других категорий работников бюджетной сферы – с 01 октября 2011 года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3. Признать утратившим силу Постановление Главы администрации  муниципального района «Шилкинский район» № 972-а от 29 июня 2011 года </w:t>
      </w:r>
    </w:p>
    <w:p>
      <w:pPr>
        <w:pStyle w:val="TextBodyIndent"/>
        <w:ind w:hanging="0"/>
        <w:rPr/>
      </w:pPr>
      <w:r>
        <w:rPr/>
        <w:t>«Об индексации действующих тарифных ставок, размеров окладов (должностных окладов) работников муниципальных учреждений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района «Шилкинский район»                                                  Т.А. Сивола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0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7120" w:leader="none"/>
        </w:tabs>
        <w:jc w:val="right"/>
        <w:rPr/>
      </w:pPr>
      <w:r>
        <w:rPr/>
        <w:t>к постановлению Главы администрации</w:t>
      </w:r>
    </w:p>
    <w:p>
      <w:pPr>
        <w:pStyle w:val="Normal"/>
        <w:tabs>
          <w:tab w:val="clear" w:pos="708"/>
          <w:tab w:val="left" w:pos="7120" w:leader="none"/>
        </w:tabs>
        <w:jc w:val="right"/>
        <w:rPr/>
      </w:pPr>
      <w:r>
        <w:rPr/>
        <w:t>района № 1465 от 25.10.2011 года</w:t>
      </w:r>
    </w:p>
    <w:p>
      <w:pPr>
        <w:pStyle w:val="Normal"/>
        <w:tabs>
          <w:tab w:val="clear" w:pos="708"/>
          <w:tab w:val="left" w:pos="7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и виды</w:t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ых общеобразовательных учреждений,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оторых рекомендована индексация тарифных ставок,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ладов (должностных окладов) учителей и медицинского персон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черние (сменные) общеобразовательные учрежд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образовательные школы-интерн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Специальные (коррекционные) образовательные учреждения для обучающихся, воспитанников с ограниченными возможностями здоровья, (кроме специальных (коррекционных) профессиональных училищ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бщеобразовательные учреждения для детей дошкольного и младшего 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бщеобразовательные учреждения для детей, нуждающихся в психолого-педагогической и медико-социальн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Дошкольные образовательные учреждения </w:t>
      </w:r>
    </w:p>
    <w:p>
      <w:pPr>
        <w:pStyle w:val="Normal"/>
        <w:tabs>
          <w:tab w:val="clear" w:pos="708"/>
          <w:tab w:val="left" w:pos="7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7120" w:leader="none"/>
        </w:tabs>
        <w:jc w:val="right"/>
        <w:rPr/>
      </w:pPr>
      <w:r>
        <w:rPr/>
        <w:t>к постановлению Главы администрации</w:t>
      </w:r>
    </w:p>
    <w:p>
      <w:pPr>
        <w:pStyle w:val="Normal"/>
        <w:tabs>
          <w:tab w:val="clear" w:pos="708"/>
          <w:tab w:val="left" w:pos="7120" w:leader="none"/>
        </w:tabs>
        <w:jc w:val="right"/>
        <w:rPr/>
      </w:pPr>
      <w:r>
        <w:rPr/>
        <w:t>района № 1465 от 25.10.2011 года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 01 сентября 2011 года по школам (учителям), с 01 октября 2011 года по остальным бюджетным учреждениям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Тарифные  коэффициенты  Единой  тарифной  сетки  по  оплате  труда  работник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организаций,  финансируемых  за  счет  средств  бюджета  Шилкинского 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13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арифные ставки (оклады) Единой тарифной сетки по оплате труда работник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рганизаций, финансируемых за счет средств бюджета Шилк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13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ная  ставка  (оклад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1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Примечание:  Размеры тарифных ставок (окладов) округлены до целых рублей</w:t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42:00Z</dcterms:created>
  <dc:creator>Sveta</dc:creator>
  <dc:description/>
  <dc:language>en-US</dc:language>
  <cp:lastModifiedBy>Управляющий делами</cp:lastModifiedBy>
  <cp:lastPrinted>2011-10-28T11:17:00Z</cp:lastPrinted>
  <dcterms:modified xsi:type="dcterms:W3CDTF">2012-01-13T05:42:00Z</dcterms:modified>
  <cp:revision>2</cp:revision>
  <dc:subject/>
  <dc:title/>
</cp:coreProperties>
</file>